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spacing w:lineRule="auto" w:line="24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sz w:val="16"/>
          <w:szCs w:val="16"/>
        </w:rPr>
        <w:t>4)</w:t>
        <w:tab/>
        <w:t>La CMAS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16"/>
          <w:szCs w:val="16"/>
        </w:rPr>
        <w:t>2 pts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Dans quelles conditions, un moniteur présentant une carte CMAS 3* peut-il participer au stage puis à l’examen GP que vous organisez dans votre club ?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moniteur peut participer à la formation sans aucune restriction. Il doit avoir effectué les démarches nécessaires pour être "moniteur associé" à la FFESSM pour participer à l’examen.</w:t>
      </w:r>
    </w:p>
    <w:p>
      <w:pPr>
        <w:pStyle w:val="Normal"/>
        <w:spacing w:lineRule="auto" w:line="24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TT E 1 B 4 A 64 0t"/>
    <w:charset w:val="00"/>
    <w:family w:val="swiss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 3" w:hAnsi="Wingdings 3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i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TT E 1 B 4 A 64 0t" w:hAnsi="TT E 1 B 4 A 640t 00;TT E 1 B 4 A 64 0t" w:eastAsia="Times New Roman" w:cs="TT E 1 B 4 A 640t 00;TT E 1 B 4 A 64 0t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22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11-26T15:24:00Z</dcterms:modified>
  <cp:revision>3</cp:revision>
  <dc:subject>Examen théorique MF2</dc:subject>
  <dc:title>Epreuve "Anatomie, physiologie et physiopathologie du plongeur"</dc:title>
</cp:coreProperties>
</file>